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43629172"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522380"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148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